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124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602540,   400233,   440636-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Zink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49-42-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2-028-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dithiofosf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het gebruikte product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58 cSt  (158 mm2/sec) bij 40ºC  |  15.5 cSt  (15.5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5ºC  (5°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Zinkdithiofosfaat</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2000 mg/kg (Konijn); Orale letaliteit: LD50 &gt; 2000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ieselmotoroliën : Niet kankerverwekkend bij dierenproeven. Bij chronische huidaanstrijkingsstudies op muizen veroorzaakten gebruikte en ongebruikte dieselmotorolieën geen kankerverwekkende effecten.  Olie die gebruikt werd in benzinemotoren kan hierdoor gevaarlijk worden met volgende kenmerken: Kankerverwekkend bij dierenproeven. Veroorzaakte mutaties bij in vitro onderzoek. Mogelijk allergeen en fotoallergeen. Bevat polycyclische aromatische verbindingen (PAC) die uit verbranding van benzine en/of thermische afbraak voort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3289XNL  (101304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124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3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